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e las aseveraciones de los incisos de la izquierda con los conceptos mencionados en la columna derecha, anotando en el paréntesis  la letra que a su juicio corresponda al valor de ver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0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El momento de la resultante de un sistema de fuerzas concurrentes, es igual a la suma de los momentos producidos por las fuerzas que lo constituyen.</w:t>
            </w:r>
          </w:p>
          <w:p>
            <w:pPr>
              <w:pStyle w:val="Normal"/>
              <w:ind w:left="280" w:hanging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Dinámica.</w:t>
            </w:r>
          </w:p>
          <w:p>
            <w:pPr>
              <w:pStyle w:val="Normal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stática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Los  efectos  externos  que una  fuerza produce sobre un cuerpo no  cambian,  si ésta  se le aplica a lo largo de su línea de acció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Fuerzas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0" w:hanging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Fuerzas conservativas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280" w:hanging="280"/>
              <w:rPr/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>Son las que se presentan debido a la interacción entre dos cuerpos rugosos en contacto, cuando uno    de ellos trata de desplazarse con respecto al otro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Fuerzas de fricción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0" w:hanging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 Principio de equilibrio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280" w:hanging="280"/>
              <w:rPr/>
            </w:pPr>
            <w:r>
              <w:rPr>
                <w:rFonts w:cs="Arial" w:ascii="Arial" w:hAnsi="Arial"/>
                <w:b/>
              </w:rPr>
              <w:t xml:space="preserve">d) </w:t>
            </w:r>
            <w:r>
              <w:rPr>
                <w:rFonts w:cs="Arial" w:ascii="Arial" w:hAnsi="Arial"/>
              </w:rPr>
              <w:t>Es la rama  de la mecánica que estudia el equilibrio de los sistemas de fuerzas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Principio de transmisibilidad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0" w:hanging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cs="Arial" w:ascii="Arial" w:hAnsi="Arial"/>
                <w:b/>
              </w:rPr>
              <w:t xml:space="preserve">e) </w:t>
            </w:r>
            <w:r>
              <w:rPr>
                <w:rFonts w:cs="Arial" w:ascii="Arial" w:hAnsi="Arial"/>
              </w:rPr>
              <w:t>Son la causa que tiende a producir una variación en la cantidad  de  movimiento de  un  cuerpo o de una partícula, al aplicarse sobre éste o ésta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Teorema de Varignon.</w:t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Teorema de  Estevin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0" w:hanging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0" w:hanging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359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Tercera ley de Newt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0:00Z</dcterms:created>
  <dc:creator>Facultad de Ingeniería</dc:creator>
  <dc:description/>
  <dc:language>en-US</dc:language>
  <cp:lastModifiedBy>Facultad de Ingeniería</cp:lastModifiedBy>
  <dcterms:modified xsi:type="dcterms:W3CDTF">2005-10-20T10:51:00Z</dcterms:modified>
  <cp:revision>1</cp:revision>
  <dc:subject/>
  <dc:title>Problema 5</dc:title>
</cp:coreProperties>
</file>