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1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Indique si es falsa o verdadera la afirmación hecha en cada una de las siguientes expresione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4"/>
        <w:gridCol w:w="3520"/>
      </w:tblGrid>
      <w:tr>
        <w:trPr/>
        <w:tc>
          <w:tcPr>
            <w:tcW w:w="512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La Mecánica Clásica es aquella que se fundamenta en los principios de Newton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sz w:val="20"/>
                <w:lang w:val="es-MX" w:eastAsia="en-US"/>
              </w:rPr>
            </w:pPr>
            <w:r>
              <w:rPr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5610</wp:posOffset>
                      </wp:positionV>
                      <wp:extent cx="17145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34.3pt" to="149.45pt,3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  <w:t>La mecánica estudia las condiciones del movimiento que exhiben los cuerpos cuando se encuentran bajo la acción de las fuerzas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sz w:val="20"/>
                <w:lang w:val="es-MX" w:eastAsia="en-US"/>
              </w:rPr>
            </w:pPr>
            <w:r>
              <w:rPr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84835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46.05pt" to="152.9pt,4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uerza es la acción de un cuerpo sobre otro, capaz de modificarle su movimiento o bien de deformarlo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sz w:val="20"/>
                <w:lang w:val="es-MX" w:eastAsia="en-US"/>
              </w:rPr>
            </w:pPr>
            <w:r>
              <w:rPr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18795</wp:posOffset>
                      </wp:positionV>
                      <wp:extent cx="17145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40.85pt" to="156.1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Los cuerpos pueden representarse mediante segmentos rectilíneos dirigidos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sz w:val="20"/>
                <w:lang w:val="es-MX" w:eastAsia="en-US"/>
              </w:rPr>
            </w:pPr>
            <w:r>
              <w:rPr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79095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5pt,29.85pt" to="160.8pt,2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Times" w:hAnsi="Times" w:cs="Times"/>
                <w:spacing w:val="-6"/>
                <w:lang w:val="es-MX"/>
              </w:rPr>
            </w:pPr>
            <w:r>
              <w:rPr>
                <w:rFonts w:cs="Times" w:ascii="Times" w:hAnsi="Times"/>
                <w:spacing w:val="-6"/>
                <w:lang w:val="es-MX"/>
              </w:rPr>
              <w:t>Para su estudio, la Mecánica se divide en: Termodinámica, Acústica, Óptica, Electricidad y Magnetismo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Times" w:hAnsi="Times" w:cs="Times"/>
                <w:spacing w:val="-6"/>
                <w:lang w:val="es-MX"/>
              </w:rPr>
            </w:pPr>
            <w:r>
              <w:rPr>
                <w:rFonts w:cs="Times" w:ascii="Times" w:hAnsi="Times"/>
                <w:spacing w:val="-6"/>
                <w:lang w:val="es-MX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sz w:val="20"/>
                <w:lang w:val="es-MX" w:eastAsia="en-US"/>
              </w:rPr>
            </w:pPr>
            <w:r>
              <w:rPr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495300</wp:posOffset>
                      </wp:positionV>
                      <wp:extent cx="17145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39pt" to="155.15pt,3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  <w:t>Siempre que una fuerza actúa sobre un cuerpo, le provoca a este un efecto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Times" w:hAnsi="Times" w:cs="Times"/>
                <w:spacing w:val="-4"/>
                <w:lang w:val="es-MX"/>
              </w:rPr>
            </w:pPr>
            <w:r>
              <w:rPr>
                <w:rFonts w:cs="Times" w:ascii="Times" w:hAnsi="Times"/>
                <w:spacing w:val="-4"/>
                <w:lang w:val="es-MX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sz w:val="20"/>
                <w:lang w:val="es-MX" w:eastAsia="en-US"/>
              </w:rPr>
            </w:pPr>
            <w:r>
              <w:rPr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380365</wp:posOffset>
                      </wp:positionV>
                      <wp:extent cx="1714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29.95pt" to="155.6pt,2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Para cuantificar una fuerza sólo se necesita conocer su magnitud o intensidad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sz w:val="20"/>
                <w:lang w:val="es-MX" w:eastAsia="en-US"/>
              </w:rPr>
            </w:pPr>
            <w:r>
              <w:rPr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61950</wp:posOffset>
                      </wp:positionV>
                      <wp:extent cx="17145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5pt,28.5pt" to="157.3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48:00Z</dcterms:created>
  <dc:creator>Facultad de Ingeniería</dc:creator>
  <dc:description/>
  <dc:language>en-US</dc:language>
  <cp:lastModifiedBy>Facultad de Ingeniería</cp:lastModifiedBy>
  <dcterms:modified xsi:type="dcterms:W3CDTF">2005-10-20T10:48:00Z</dcterms:modified>
  <cp:revision>1</cp:revision>
  <dc:subject/>
  <dc:title>Problema 1</dc:title>
</cp:coreProperties>
</file>