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oblema 4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Relacione la columna de la izquierda con la de la derecha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3744"/>
      </w:tblGrid>
      <w:tr>
        <w:trPr/>
        <w:tc>
          <w:tcPr>
            <w:tcW w:w="4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  <w:t>Es la rama de la Mecánica que estudia el equilibrio de los sistemas de fuerzas que actúan sobre los cuerpo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pacing w:val="-10"/>
                <w:lang w:val="es-MX"/>
              </w:rPr>
            </w:pPr>
            <w:r>
              <w:rPr>
                <w:spacing w:val="-10"/>
                <w:lang w:val="es-MX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</w:t>
            </w:r>
            <w:r>
              <w:rPr>
                <w:lang w:val="es-MX"/>
              </w:rPr>
              <w:t>(    ) Polígono de fuerza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Times" w:hAnsi="Times" w:cs="Times"/>
                <w:spacing w:val="-8"/>
                <w:lang w:val="es-MX"/>
              </w:rPr>
            </w:pPr>
            <w:r>
              <w:rPr>
                <w:rFonts w:cs="Times" w:ascii="Times" w:hAnsi="Times"/>
                <w:spacing w:val="-8"/>
                <w:lang w:val="es-MX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  <w:t>Para encontrar la resultante de dos fuerzas concurrentes se coloca una a continuación de la otra, conservando su magnitud y dirección, de tal forma que la resultante sea la fuerza obtenida al unir el origen de la primera  con el extremo de la segund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  <w:t>(    ) Principio de transmisibilidad.</w:t>
            </w:r>
          </w:p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  <w:t>Para que dos fuerzas estén en equilibrio, es necesario y suficiente que sean iguales, colineales y de sentidos contrario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  <w:t>(    ) Ley del triángul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  <w:t>Si sobre un cuerpo actúan dos fuerzas concurrentes, el efecto externo que le producen es equivalente al ocasionado por una sola fuerza correspondiente a la diagonal del paralelogram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pacing w:val="-10"/>
                <w:lang w:val="es-MX"/>
              </w:rPr>
            </w:pPr>
            <w:r>
              <w:rPr>
                <w:spacing w:val="-10"/>
                <w:lang w:val="es-MX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left="532" w:hanging="560"/>
              <w:rPr>
                <w:rFonts w:ascii="Times" w:hAnsi="Times" w:cs="Times"/>
                <w:spacing w:val="-8"/>
                <w:lang w:val="es-MX"/>
              </w:rPr>
            </w:pPr>
            <w:r>
              <w:rPr>
                <w:lang w:val="es-MX"/>
              </w:rPr>
              <w:t>(    ) Principio de adición de sistemas equilibrados.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  <w:t>Para encontrar la resultante de “n” fuerzas concurrentes, se colocan una a continuación de otra, de manera que la resultante sea la fuerza obtenida al unir el origen de la primera con el extremo de la últim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Principio del paralelogramo.</w:t>
            </w:r>
          </w:p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  <w:t>Los efecto extremos que una fuerza produce sobre un cuerpo no cambian si ésta se desliza aplicándose a lo largo de su línea de ac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ind w:left="490" w:hanging="532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rFonts w:cs="Times" w:ascii="Times" w:hAnsi="Times"/>
                <w:spacing w:val="-8"/>
                <w:lang w:val="es-MX"/>
              </w:rPr>
              <w:t>(     ) Estática.</w:t>
            </w:r>
          </w:p>
          <w:p>
            <w:pPr>
              <w:pStyle w:val="Normal"/>
              <w:ind w:left="490" w:hanging="532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18"/>
                <w:lang w:val="es-MX"/>
              </w:rPr>
            </w:pPr>
            <w:r>
              <w:rPr>
                <w:rFonts w:cs="Times" w:ascii="Times" w:hAnsi="Times"/>
                <w:spacing w:val="-18"/>
                <w:lang w:val="es-MX"/>
              </w:rPr>
              <w:t>Los efectos extremos que un sistema de fuerzas produce sobre un cuerpo no cambian si se le agrega o se le resta cualquier otro sistema equilibrad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18"/>
                <w:lang w:val="es-MX"/>
              </w:rPr>
            </w:pPr>
            <w:r>
              <w:rPr>
                <w:rFonts w:cs="Times" w:ascii="Times" w:hAnsi="Times"/>
                <w:spacing w:val="-18"/>
                <w:lang w:val="es-MX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left="532" w:hanging="532"/>
              <w:rPr>
                <w:lang w:val="es-MX"/>
              </w:rPr>
            </w:pPr>
            <w:r>
              <w:rPr>
                <w:lang w:val="es-MX"/>
              </w:rPr>
              <w:t>(    ) Principio de equilibri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" w:hAnsi="Times" w:cs="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50:00Z</dcterms:created>
  <dc:creator>Facultad de Ingeniería</dc:creator>
  <dc:description/>
  <dc:language>en-US</dc:language>
  <cp:lastModifiedBy>Facultad de Ingeniería</cp:lastModifiedBy>
  <dcterms:modified xsi:type="dcterms:W3CDTF">2005-10-20T10:50:00Z</dcterms:modified>
  <cp:revision>1</cp:revision>
  <dc:subject/>
  <dc:title>Problema 4</dc:title>
</cp:coreProperties>
</file>