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Problema 2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n la figura se muestra un sistema de fuerzas conectadas. Par tal arreglo, determine el peso máximo del bloque B para que el sistema se mantenga en equilibrio. Considere que las poleas y los cables son ideale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/>
        <w:object w:dxaOrig="5565" w:dyaOrig="4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25pt;height:211.5pt" filled="f" o:ole="">
            <v:imagedata r:id="rId3" o:title=""/>
          </v:shape>
          <o:OLEObject Type="Embed" ProgID="" ShapeID="ole_rId2" DrawAspect="Content" ObjectID="_1221961366" r:id="rId2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Serie de Estática. Tema “Fricción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1:50:00Z</dcterms:created>
  <dc:creator>Facultad de Ingeniería</dc:creator>
  <dc:description/>
  <cp:keywords/>
  <dc:language>en-US</dc:language>
  <cp:lastModifiedBy>zoonico</cp:lastModifiedBy>
  <dcterms:modified xsi:type="dcterms:W3CDTF">2006-05-12T18:30:00Z</dcterms:modified>
  <cp:revision>3</cp:revision>
  <dc:subject/>
  <dc:title>Ejercicio</dc:title>
</cp:coreProperties>
</file>