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5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 contenedor A, que tiene una masa igual a 500 kg , está sujeto a una fuerz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>, paralela al plano inclinado que se muestra, transmitida por un cable, inextensible y de masa despreciable,   que sostiene a una caja B, de masa igual a 500 kg , tal como se muestra en la figura. Si el coeficiente de fricción estática (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) entre el contenedor y el plano es igual a 0.8, determine la magnitud de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para que el contenedor en reposo, esté a punto de iniciar su movimiento ascendente sobre el plano incli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3035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268.45pt" filled="f" o:ole="">
            <v:imagedata r:id="rId3" o:title=""/>
          </v:shape>
          <o:OLEObject Type="Embed" ProgID="" ShapeID="ole_rId2" DrawAspect="Content" ObjectID="_191471487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ricción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53:00Z</dcterms:created>
  <dc:creator>Facultad de Ingeniería</dc:creator>
  <dc:description/>
  <cp:keywords/>
  <dc:language>en-US</dc:language>
  <cp:lastModifiedBy>zoonico</cp:lastModifiedBy>
  <dcterms:modified xsi:type="dcterms:W3CDTF">2006-05-12T18:31:00Z</dcterms:modified>
  <cp:revision>3</cp:revision>
  <dc:subject/>
  <dc:title>Problema</dc:title>
</cp:coreProperties>
</file>