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Problema 5</w:t>
      </w:r>
    </w:p>
    <w:p>
      <w:pPr>
        <w:pStyle w:val="TextBody"/>
        <w:rPr/>
      </w:pPr>
      <w:r>
        <w:rPr/>
        <w:t>Sobre la armadura que se ilustra abajo, actúa un sistema de fuerzas tal como se indica, para tal condición determine: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s coordenadas vectoriales canónicas,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sistema mínimo al que se reduce el sistema de fuerzas,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dos puntos de la línea de acción por donde pasa la fuerza resultante, indicando por qué barras pasa dicha fuerza resultante, y,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s reacciones en los apoyos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143500" cy="2514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514600"/>
                          <a:chOff x="0" y="0"/>
                          <a:chExt cx="5143680" cy="251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5680"/>
                            <a:ext cx="499608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46560" y="1370880"/>
                            <a:ext cx="3052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1828080"/>
                            <a:ext cx="3060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61920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3908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7247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2972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1320"/>
                            <a:ext cx="306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7400" y="5652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0"/>
                            <a:ext cx="3052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4800" y="73908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7320" y="72756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236160"/>
                            <a:ext cx="612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50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6680"/>
                            <a:ext cx="6120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00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2427120"/>
                            <a:ext cx="377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2339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23349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120" y="2339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8200" y="2339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5400" y="2339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2712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242712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4271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42712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960" y="2171880"/>
                            <a:ext cx="30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2171160"/>
                            <a:ext cx="3052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2171880"/>
                            <a:ext cx="306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71880"/>
                            <a:ext cx="3060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pt;width:405pt;height:198pt" coordorigin="360,86" coordsize="8100,3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21;width:7867;height:3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13;top:2245;width:48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9;top:2965;width:48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1,1061" to="681,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250" to="841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2802" to="841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,1235" to="681,28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836;width:48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2,175" to="1332,10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0;top:86;width:48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5,1250" to="8227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8;top:1232;width:48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458;width:96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50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325;width:96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00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3,3908" to="7103,3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3770" to="1339,4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0,3763" to="2620,4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9,3770" to="3899,4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76,3770" to="5176,4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3,3770" to="6463,4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1,3908" to="2623,39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08,3908" to="3890,39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93,3908" to="5174,39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77,3908" to="6459,39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1;top:3506;width:4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3505;width:48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3506;width:48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506;width:48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t>Dimensiones, en met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4645</wp:posOffset>
                </wp:positionH>
                <wp:positionV relativeFrom="paragraph">
                  <wp:posOffset>854710</wp:posOffset>
                </wp:positionV>
                <wp:extent cx="65595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50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27pt;mso-wrap-distance-left:9.05pt;mso-wrap-distance-right:9.05pt;mso-wrap-distance-top:0pt;mso-wrap-distance-bottom:0pt;margin-top:67.3pt;mso-position-vertical-relative:text;margin-left:3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50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4170</wp:posOffset>
                </wp:positionH>
                <wp:positionV relativeFrom="paragraph">
                  <wp:posOffset>1497965</wp:posOffset>
                </wp:positionV>
                <wp:extent cx="646430" cy="233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50K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8.4pt;mso-wrap-distance-left:9.05pt;mso-wrap-distance-right:9.05pt;mso-wrap-distance-top:0pt;mso-wrap-distance-bottom:0pt;margin-top:117.95pt;mso-position-vertical-relative:text;margin-left:3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50KN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right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8:00Z</dcterms:created>
  <dc:creator>miguel</dc:creator>
  <dc:description/>
  <cp:keywords/>
  <dc:language>en-US</dc:language>
  <cp:lastModifiedBy>zoonico</cp:lastModifiedBy>
  <cp:lastPrinted>2004-03-22T11:59:00Z</cp:lastPrinted>
  <dcterms:modified xsi:type="dcterms:W3CDTF">2006-05-12T18:41:00Z</dcterms:modified>
  <cp:revision>3</cp:revision>
  <dc:subject/>
  <dc:title>Sobre la armadura que se ilustra abajo, actúa un sistema de fuerzas tal como se indica, para tal consideración determine:</dc:title>
</cp:coreProperties>
</file>