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9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poste de la figura soporta una placa delgada homogénea libremente apoyada, tal como se indica . Para tal condición, determine las reacciones en los apoyos de la placa, así como las reacciones en la base del poste.</w:t>
      </w:r>
    </w:p>
    <w:p>
      <w:pPr>
        <w:pStyle w:val="Normal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15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345pt" filled="f" o:ole="">
            <v:imagedata r:id="rId3" o:title=""/>
          </v:shape>
          <o:OLEObject Type="Embed" ProgID="" ShapeID="ole_rId2" DrawAspect="Content" ObjectID="_18730440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9580</wp:posOffset>
                </wp:positionH>
                <wp:positionV relativeFrom="paragraph">
                  <wp:posOffset>1933575</wp:posOffset>
                </wp:positionV>
                <wp:extent cx="5715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2.2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624840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9.2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209290</wp:posOffset>
                </wp:positionV>
                <wp:extent cx="30861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atos.</w:t>
                              <w:tab/>
                              <w:t>Masa de la placa 40 kg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Masa del poste 85 kg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Módulo de la aceleración gravitacional </w:t>
                              <w:br/>
                              <w:t>igual a 9.81 m/s</w:t>
                            </w:r>
                            <w:r>
                              <w:rPr>
                                <w:vertAlign w:val="super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5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atos.</w:t>
                        <w:tab/>
                        <w:t>Masa de la placa 40 kg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Masa del poste 85 kg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lang w:val="es-ES_tradnl"/>
                        </w:rPr>
                        <w:t xml:space="preserve">Módulo de la aceleración gravitacional </w:t>
                        <w:br/>
                        <w:t>igual a 9.81 m/s</w:t>
                      </w:r>
                      <w:r>
                        <w:rPr>
                          <w:vertAlign w:val="super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1:00Z</dcterms:created>
  <dc:creator>Facultad de Ingeniería</dc:creator>
  <dc:description/>
  <cp:keywords/>
  <dc:language>en-US</dc:language>
  <cp:lastModifiedBy>zoonico</cp:lastModifiedBy>
  <dcterms:modified xsi:type="dcterms:W3CDTF">2006-05-12T18:41:00Z</dcterms:modified>
  <cp:revision>3</cp:revision>
  <dc:subject/>
  <dc:title>Ejercicio</dc:title>
</cp:coreProperties>
</file>