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Problema 3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El globo de la figura, ejerce una fuerza vertical hacia arriba de módulo igual a 5200 N y está sujeto por tres cables tal como se indica. Para la condición de equilibrio, determine la magnitud de la tensión en cada cable.</w:t>
      </w:r>
    </w:p>
    <w:p>
      <w:pPr>
        <w:pStyle w:val="Normal"/>
        <w:jc w:val="center"/>
        <w:rPr>
          <w:lang w:val="es-MX"/>
        </w:rPr>
      </w:pPr>
      <w:r>
        <w:rPr/>
        <w:object w:dxaOrig="5190" w:dyaOrig="5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9.5pt;height:282.75pt" filled="f" o:ole="">
            <v:imagedata r:id="rId3" o:title=""/>
          </v:shape>
          <o:OLEObject Type="Embed" ProgID="" ShapeID="ole_rId2" DrawAspect="Content" ObjectID="_19421097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527050</wp:posOffset>
                </wp:positionV>
                <wp:extent cx="1143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A (0, -5, 0) 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B (3, 4, 0)   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C (-5, 0, 0)  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D (0, 0, 12) 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41.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A (0, -5, 0) m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B (3, 4, 0)   m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C (-5, 0, 0)  m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D (0, 0, 12) m</w:t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  <w:lang w:val="es-MX"/>
      </w:rPr>
      <w:t>Serie de Estática. Tema “Conceptos básicos de la estática”</w:t>
    </w:r>
  </w:p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Autores: Ing. Jorge Solar González e Ing. Jaime Martínez Martínez</w:t>
    </w:r>
  </w:p>
  <w:p>
    <w:pPr>
      <w:pStyle w:val="Header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23:25:00Z</dcterms:created>
  <dc:creator>Facultad de Ingeniería</dc:creator>
  <dc:description/>
  <cp:keywords/>
  <dc:language>en-US</dc:language>
  <cp:lastModifiedBy>zoonico</cp:lastModifiedBy>
  <dcterms:modified xsi:type="dcterms:W3CDTF">2006-05-12T18:12:00Z</dcterms:modified>
  <cp:revision>3</cp:revision>
  <dc:subject/>
  <dc:title>Ejercicio</dc:title>
</cp:coreProperties>
</file>