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a5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fuerz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 de magnitud igual a 90 N, actúa en la dirección y con el sentido de RS. Considerando que las dimensiones dadas están en metros, determi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el ángulo que el soporte de </w:t>
      </w:r>
      <w:r>
        <w:rPr>
          <w:b/>
        </w:rPr>
        <w:t>F</w:t>
      </w:r>
      <w:r>
        <w:rPr/>
        <w:t xml:space="preserve"> forma  con el eje recto que pasa por el punto P (ubicado en el plano yz) y por el punto S ( punto que pertenece al eje z), según se muestra, 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 momento  de dicha  fuerza  con respecto el eje que pasa por los puntos T y  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1205</wp:posOffset>
                </wp:positionH>
                <wp:positionV relativeFrom="paragraph">
                  <wp:posOffset>1387475</wp:posOffset>
                </wp:positionV>
                <wp:extent cx="114300" cy="1136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9.15pt;margin-top:109.25pt;width:8.95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3970</wp:posOffset>
                </wp:positionH>
                <wp:positionV relativeFrom="paragraph">
                  <wp:posOffset>1808480</wp:posOffset>
                </wp:positionV>
                <wp:extent cx="114300" cy="1136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1pt;margin-top:142.4pt;width:8.95pt;height:8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object w:dxaOrig="14265" w:dyaOrig="8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55.65pt" filled="f" o:ole="">
            <v:imagedata r:id="rId3" o:title=""/>
          </v:shape>
          <o:OLEObject Type="Embed" ProgID="" ShapeID="ole_rId2" DrawAspect="Content" ObjectID="_401574863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Conceptos básicos de la estátic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3:27:00Z</dcterms:created>
  <dc:creator>Facultad de Ingeniería</dc:creator>
  <dc:description/>
  <cp:keywords/>
  <dc:language>en-US</dc:language>
  <cp:lastModifiedBy>zoonico</cp:lastModifiedBy>
  <dcterms:modified xsi:type="dcterms:W3CDTF">2006-05-12T18:14:00Z</dcterms:modified>
  <cp:revision>3</cp:revision>
  <dc:subject/>
  <dc:title>Problema</dc:title>
</cp:coreProperties>
</file>