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an α y β, dos sistemas de fuerzas, tales que las fuerzas que constituyen el sistema α se muestran en la figura (a) mismas que son paralelas, de sentidos contrarios y módulos iguales a 12N, mientras que las fuerzas que constituyen el sistema β se muestran en la figura (b). Determine si los sistemas α y β son equivalentes o n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24940</wp:posOffset>
                </wp:positionV>
                <wp:extent cx="914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stema de fuerzas 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2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stema de fuerzas 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color w:val="000000"/>
          <w:sz w:val="32"/>
        </w:rPr>
      </w:pPr>
      <w:r>
        <w:rPr/>
        <w:object w:dxaOrig="13035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9pt;height:268.45pt" filled="f" o:ole="">
            <v:imagedata r:id="rId3" o:title=""/>
          </v:shape>
          <o:OLEObject Type="Embed" ProgID="" ShapeID="ole_rId2" DrawAspect="Content" ObjectID="_902902605" r:id="rId2"/>
        </w:object>
      </w:r>
    </w:p>
    <w:p>
      <w:pPr>
        <w:pStyle w:val="Normal"/>
        <w:autoSpaceDE w:val="false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ara el sistema</w:t>
      </w:r>
      <w:r>
        <w:rPr>
          <w:color w:val="000000"/>
          <w:sz w:val="32"/>
        </w:rPr>
        <w:t xml:space="preserve"> </w:t>
      </w:r>
      <w:r>
        <w:rPr>
          <w:rFonts w:cs="Arial" w:ascii="Arial" w:hAnsi="Arial"/>
        </w:rPr>
        <w:t>β, las fuerzas que tienen una magnitud de 28N actúan en el plano yz, las de 6N en el plano xz, y las de 2N en el plano x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743585</wp:posOffset>
                </wp:positionV>
                <wp:extent cx="9144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stema de fuerzas 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58.5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stema de fuerzas 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13035" w:dyaOrig="8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3.95pt;width:425.25pt;height:268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53681845" r:id="rId4"/>
        </w:object>
      </w:r>
    </w:p>
    <w:sectPr>
      <w:headerReference w:type="default" r:id="rId6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Conceptos básicos de la estática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02:00Z</dcterms:created>
  <dc:creator>Facultad de Ingeniería</dc:creator>
  <dc:description/>
  <cp:keywords/>
  <dc:language>en-US</dc:language>
  <cp:lastModifiedBy>zoonico</cp:lastModifiedBy>
  <dcterms:modified xsi:type="dcterms:W3CDTF">2006-05-12T18:17:00Z</dcterms:modified>
  <cp:revision>3</cp:revision>
  <dc:subject/>
  <dc:title>Problema</dc:title>
</cp:coreProperties>
</file>